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pacing w:lineRule="exact" w:line="4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44"/>
          <w:szCs w:val="44"/>
        </w:rPr>
      </w:pPr>
      <w:r>
        <w:rPr>
          <w:sz w:val="44"/>
          <w:szCs w:val="44"/>
        </w:rPr>
        <w:t>建议参展项目（产品）清单</w:t>
      </w:r>
    </w:p>
    <w:p>
      <w:pPr>
        <w:pStyle w:val="Normal"/>
        <w:spacing w:lineRule="exact" w:line="4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3"/>
        <w:gridCol w:w="3711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名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名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农业产业产品和园区建设示范带动成效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百色国家农业科技园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海洋产业产品和园区建设示范带动成效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北海国家农业科技园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色生态产业产品和园区建设示范带动成效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桂林国家农业科技园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澳洲坚果系列品种选育及示范推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壮族自治区亚热带作物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树优良新品种培育及繁育技术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壮族自治区桂林茶叶科学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生态火麻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粮油科学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味山茶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粮油科学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柑桔新品种“桂橙一号”选育及优质高效栽培技术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柑桔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压钮扣形金花茶叶茶的研制与开发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国茗金花茶科技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铁皮石斛种植技术及其推广模式研究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石斛健康之国农业科技有限公司、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产及农产品加工下脚料发酵生产新型生物有机肥产业化示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海市福林绿色生物肥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带水果特色果干原味无硫加工技术研发及产业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壮族自治区亚热带作物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树优良品种桂热</w:t>
            </w:r>
            <w:r>
              <w:rPr/>
              <w:t>1</w:t>
            </w:r>
            <w:r>
              <w:rPr/>
              <w:t>号名优茶开发与节能减排加工工艺的应用研究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南亚热带农业科学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工效农药制剂产品及配套药械研发与产业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田园生化股份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堡茶发酵工艺自动控制技术研究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梧州市生产力促进中心、广西壮族自治区梧州茶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薯生产机械研发及产业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壮族自治区水力机械研究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孢蘑菇无公害栽培技术成果集成与应用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健成生物科技开发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质高产广适糯玉米新品种桂糯</w:t>
            </w:r>
            <w:r>
              <w:rPr/>
              <w:t>518</w:t>
            </w:r>
            <w:r>
              <w:rPr/>
              <w:t>的创制与应用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壮族自治区农业科学院玉米研究所、广西壮邦种业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龟苓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灵山县宇峰保健食品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蹄粉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乐宏源农业发展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龟苓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梧州致中和保健食品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然有色生丝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县桂华茧丝绸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砂糖桔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荔浦亮靓果园种植专业合作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松香季戊四醇酯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梧州日成林产化工股份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绿茶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凌云浪伏茶业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荔浦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荔浦县德发农产品流通专业合作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脐橙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农垦国有立新农场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丰蜜桔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柳州绿达实业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角、桂圆肉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博白源桂生园食品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舟牌腊肠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梧州日晶食品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林牛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玉林市邝氏食品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腐乳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腐乳食品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县沙田柚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县生产力促进中心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兴红姑娘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兴市科技局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钦州坭兴陶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钦州坭兴陶艺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玉余甘果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大玉余甘果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香蕉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健美乐食品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滩珍珠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峨县无公害水果专业合作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龙果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防城港市天路科技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脱水鲜罗汉果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普兰德生物科技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制歧化松香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梧州松脂股份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壮乡黑猪肉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晨康力食品股份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巴马香猪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巴马绿色长寿食品开发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桂凌云黑宝茶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八桂凌云茶业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香蕉优质高产核心技术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桂洁农业开发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生态放养陆川猪示范基地建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陆川富成原生态养殖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杂交野兔林下生态放牧养殖示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峨县恩克山兔生态养殖专业合作社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用菌栽培技术推广应用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覃塘区五里镇云表村蘑菇协会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毒害精制八角茴香饮片的开发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宁生源中药饮片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丰</w:t>
            </w:r>
            <w:r>
              <w:rPr/>
              <w:t>4G-25</w:t>
            </w:r>
            <w:r>
              <w:rPr/>
              <w:t>斜挂式收割机等产品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高新区科丰机械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效分离纯化厚朴酚、和厚朴酚的新工艺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三宝药业有限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柑橘新品种“桂脐</w:t>
            </w:r>
            <w:r>
              <w:rPr/>
              <w:t>1</w:t>
            </w:r>
            <w:r>
              <w:rPr/>
              <w:t>号”安全优质高产生产中试与示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桂林利昌生态农业开发有限责任公司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区特色水果果粒产品加工技术中试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亚热带作物研究所、广西亚热带作物研究所饮料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除上述建议参展项目（产品）外，请各市、县（区）、各有关单位积极组织相关项目（产品）参展参会。</w:t>
            </w:r>
          </w:p>
        </w:tc>
      </w:tr>
    </w:tbl>
    <w:p>
      <w:pPr>
        <w:pStyle w:val="Normal"/>
        <w:spacing w:lineRule="exact" w:line="5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0:00Z</dcterms:created>
  <dc:creator>gxsti-test</dc:creator>
  <dc:description/>
  <cp:keywords/>
  <dc:language>en-US</dc:language>
  <cp:lastModifiedBy>罗夏宁</cp:lastModifiedBy>
  <cp:lastPrinted>2014-07-17T11:50:00Z</cp:lastPrinted>
  <dcterms:modified xsi:type="dcterms:W3CDTF">2014-07-30T08:20:00Z</dcterms:modified>
  <cp:revision>2</cp:revision>
  <dc:subject/>
  <dc:title>关于成立广西科技信息网络中心安全生产工作领导小组的通知</dc:title>
</cp:coreProperties>
</file>